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86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2407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953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316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244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049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838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051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0500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706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118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09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866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