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843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5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731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65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238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43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215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995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198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251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884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76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52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3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439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4450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91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