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0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602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134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79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85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127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211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672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725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065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211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4532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496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0609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516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