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707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608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11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29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924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306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486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920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664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644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86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853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205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