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176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301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040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943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588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387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901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742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357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210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204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485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222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93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083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937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