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66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2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85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56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61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22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54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00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611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425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42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50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319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20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49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