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695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83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19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4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774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1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99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297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8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5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5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8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