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95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522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559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81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870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503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98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387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618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205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78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046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223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017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051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576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276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