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1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50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47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60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56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68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92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45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55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74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364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58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70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72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4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