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7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61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78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17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06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98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6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853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04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74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5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666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