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68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2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62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9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1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58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40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5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11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47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2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179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185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12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1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2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24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