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183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604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179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875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340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590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352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133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925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04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06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696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026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418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378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