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345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402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431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943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731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424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710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264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353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571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224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414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21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