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106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76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444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025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695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16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824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196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819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085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388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075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264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415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461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342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35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