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789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353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043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45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910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8358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428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38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6822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5711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131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8759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0227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323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2578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