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41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623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638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524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6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25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8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57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58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63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0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96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