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86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325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289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701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188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98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359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466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991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770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667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61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411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509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407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979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933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