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01754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67882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56394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33630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26727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35855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37220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81354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29519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09803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72455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71984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65933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06384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7127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