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8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87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914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93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866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358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375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071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784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99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39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16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49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