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50130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93385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72490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19904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71833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98954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93641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23478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64302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10736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96051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31958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36029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97901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90504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08707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11251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