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36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66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5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4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67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35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70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94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967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3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89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95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16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78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