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88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954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1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78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48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964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229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666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16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528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5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23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419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