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25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17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5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0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33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7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2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07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113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0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4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78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6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5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16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45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