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429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027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36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055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824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646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101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67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393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629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193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55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962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461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289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