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411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719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170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320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507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516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688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566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406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365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136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836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035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