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273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492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107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610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854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932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994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187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467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474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20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757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189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724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608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434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89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