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956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882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313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237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851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052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969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03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618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99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656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027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423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803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902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