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065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402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004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989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09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936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822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924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272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13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769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075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37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