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82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25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88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031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013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15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080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754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542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514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312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98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574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43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636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92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204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