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50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30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639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19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48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902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47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53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408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1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77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00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50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98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832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