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490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663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495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19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50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175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365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25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77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479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59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248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685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