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04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7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83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0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57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36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74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88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258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44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54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9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14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27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06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717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