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941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64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81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075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936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892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605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543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86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01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82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87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36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30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32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