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956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1990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8837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0790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5166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999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3592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996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4667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875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913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134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29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