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510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63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74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863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058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5283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797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345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1160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01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9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6947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526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3561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380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962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656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