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44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865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2832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40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611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488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2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4790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12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206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58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9409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5632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858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28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