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694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9602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51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3900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0640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853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35549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6630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744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8587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14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332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6912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