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796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837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098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6835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858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545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1483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9941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2762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379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7553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260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9494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059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6018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548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605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