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99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1131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582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858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767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571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713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168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182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5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828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12814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055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09788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646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