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10319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632413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67477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0447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00506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46282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366217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6697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73931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52061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6282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65337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2683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