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472312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61187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0207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512369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45334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5847008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60280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6103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25100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502476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862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75418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8706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07586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9712031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0116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276656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