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7276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9952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10968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820643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89829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210371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90082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11331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828955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56753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1354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7550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7513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06649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81912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