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16857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86362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65957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50268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4334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473700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494256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32435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8014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39600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26678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0866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236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