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8967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78593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1535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475363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62416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60932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496476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67947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655373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9767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6377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0110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94263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20417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1459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2797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1107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