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2658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75611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7837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58391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22008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39669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7852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87258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7560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81408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0146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492868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51368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01830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36912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