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833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044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08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436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254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98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498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155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515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62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481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433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