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736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651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876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615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55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35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57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060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550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682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10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246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637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662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051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273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197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