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97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602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868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614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324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541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330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873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341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423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605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099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621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31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024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