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21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41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159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68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95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39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92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850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22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752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99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62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711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