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73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54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86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71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24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61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126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4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3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11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9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7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07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61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055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209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2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